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91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иложение № 1</w:t>
      </w:r>
    </w:p>
    <w:p>
      <w:pPr>
        <w:pStyle w:val="Normal"/>
        <w:ind w:left="9912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 подпрограмме «Развитие жилищно-коммунального и дорожного хозяйства» </w:t>
      </w:r>
    </w:p>
    <w:p>
      <w:pPr>
        <w:pStyle w:val="Normal"/>
        <w:ind w:left="9912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целевых показателях эффективности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Развитие жилищно-коммунального и дорожного хозяйства»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590"/>
        <w:gridCol w:w="1492"/>
        <w:gridCol w:w="1404"/>
        <w:gridCol w:w="1608"/>
        <w:gridCol w:w="1368"/>
        <w:gridCol w:w="1398"/>
        <w:gridCol w:w="6"/>
        <w:gridCol w:w="1357"/>
        <w:gridCol w:w="1683"/>
      </w:tblGrid>
      <w:tr>
        <w:trPr>
          <w:tblHeader w:val="true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показател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иница измерения</w:t>
            </w:r>
          </w:p>
        </w:tc>
        <w:tc>
          <w:tcPr>
            <w:tcW w:w="8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чение показателей эффективности</w:t>
            </w:r>
          </w:p>
        </w:tc>
      </w:tr>
      <w:tr>
        <w:trPr>
          <w:tblHeader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вое значение показ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четный 2012 год (базов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2013 год (оценк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 завершения действия программы</w:t>
            </w:r>
          </w:p>
        </w:tc>
      </w:tr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дпрограмма «Развитие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жилищно-коммунального и дорожного хозяйст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ль 1. Организация предоставления населению коммунально-бытовых услу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Задача. </w:t>
            </w:r>
            <w:r>
              <w:rPr>
                <w:rFonts w:cs="Times New Roman" w:ascii="Times New Roman" w:hAnsi="Times New Roman"/>
                <w:lang w:val="ru-RU"/>
              </w:rPr>
              <w:t>Организация качества банных услуг по регулируемым тарифа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величение количества посетителей, воспользовавшихся услугами бан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ыс. че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1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42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59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69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хранение себестоимости одного посещения бан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ыс.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  <w:t xml:space="preserve">Цель 2.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овышение комфортности условий проживания в муниципальном образовании поселок Ханым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а 1. Организация уличного освещ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.1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и поставка уличного освещ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ыс. м.п./ тыс. кВт.ча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82/352,6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82/35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82/364,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82/364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82/364,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.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адача 2.Организация прочих мероприятий по благоустройств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.2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одержание прочих объектов в рамках благоустрой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-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ль 3. Развитие улично-дорожной сети на территории муниципального образования поселок Ханым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3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адача. Обеспечение жителей поселка круглогодичным бесперебойным транспортным движением в границах по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3.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 обеспеченности улично-дорожной сетью населения  муниципального образования п.Ханым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%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Цель 4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Сокращение расходной части бюджета на энергообеспечение муниципальных учреждений, экономия средств предприятий осуществляющих регулируемые виды деятельности за счет выявления нерационального использования энергоресурсов и повышения эффективности их использования, снижение потребления энергетических ресурсов на жилищном фонде муниципального образования поселок Ханым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дача. Повыш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энергоэффективности и энергосбережения в муниципальном образован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еличение количества мероприятий по энергоэффективности и энергосбережени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Цель 5. Комплексное устранение неисправностей всех изношенных элементов жилищного фонда и оборудования, смена, восстановления или замена их на более долговечные и экономичные, улучшение эксплуатационных показателей  жилищного фонда, осуществление технически возможной и экономически целесообразной модернизации  жилищного фонда с установкой приборов учета и обеспечения рационального энергопотреб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дача. Координация деятельности по проведению работ по устранению неисправностей изношенных конструктивных элементов, в том числе по их восстановлению, замене, в целях улучшения характеристик имущества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1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ля количества многоквартирных домов, в  которых проведены мероприятия по капитальному ремонту общего имущества многоквартирных дом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b/>
      <w:bCs/>
      <w:sz w:val="28"/>
    </w:rPr>
  </w:style>
  <w:style w:type="character" w:styleId="4">
    <w:name w:val=" Знак Знак4"/>
    <w:qFormat/>
    <w:rPr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1">
    <w:name w:val=" Знак Знак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2">
    <w:name w:val="Без интервала Знак"/>
    <w:qFormat/>
    <w:rPr>
      <w:sz w:val="24"/>
      <w:szCs w:val="32"/>
      <w:lang w:val="en-US" w:bidi="en-US"/>
    </w:rPr>
  </w:style>
  <w:style w:type="character" w:styleId="Style13">
    <w:name w:val=" Знак Знак"/>
    <w:qFormat/>
    <w:rPr>
      <w:sz w:val="24"/>
      <w:szCs w:val="24"/>
      <w:lang w:val="en-US" w:bidi="en-US"/>
    </w:rPr>
  </w:style>
  <w:style w:type="character" w:styleId="3">
    <w:name w:val=" Знак Знак3"/>
    <w:qFormat/>
    <w:rPr>
      <w:sz w:val="24"/>
      <w:szCs w:val="24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15">
    <w:name w:val="Текст сноски Знак Знак Знак Знак Знак Знак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 Знак Знак2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10:00Z</dcterms:created>
  <dc:creator>*</dc:creator>
  <dc:description/>
  <cp:keywords/>
  <dc:language>en-US</dc:language>
  <cp:lastModifiedBy>Специалист</cp:lastModifiedBy>
  <cp:lastPrinted>2013-10-29T10:56:00Z</cp:lastPrinted>
  <dcterms:modified xsi:type="dcterms:W3CDTF">2014-03-11T05:49:00Z</dcterms:modified>
  <cp:revision>164</cp:revision>
  <dc:subject/>
  <dc:title>ПАСПОРТ</dc:title>
</cp:coreProperties>
</file>